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ab/>
        <w:tab/>
        <w:tab/>
        <w:tab/>
        <w:t>Prijavni obrazec 3 – PRIJAVA PROJEKTA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ziv kulturnega projekta: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Opomba: za vsak kulturni projekt je potrebno izpolniti ločen Prijavni obrazec 3)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</w:rPr>
        <w:t xml:space="preserve">Področje kulturnega ustvarjanja, na katerega se prijavljate s projektom </w:t>
      </w:r>
      <w:r>
        <w:rPr>
          <w:rFonts w:cs="Calibri" w:ascii="Calibri" w:hAnsi="Calibri"/>
          <w:bCs/>
          <w:sz w:val="20"/>
          <w:szCs w:val="20"/>
        </w:rPr>
        <w:t>(ustrezno obkrožite):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Calibri" w:ascii="Calibri" w:hAnsi="Calibri"/>
        </w:rPr>
        <w:t>glasbena dejavnost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Calibri" w:ascii="Calibri" w:hAnsi="Calibri"/>
        </w:rPr>
        <w:t>gledališka dejavnost</w:t>
      </w:r>
    </w:p>
    <w:p>
      <w:pPr>
        <w:pStyle w:val="Normal"/>
        <w:numPr>
          <w:ilvl w:val="0"/>
          <w:numId w:val="4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literarna in recitacijska dejavnost ter projekti bralne kulture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edstavitev in vsebinska utemeljitev projekta </w:t>
      </w:r>
      <w:r>
        <w:rPr>
          <w:rFonts w:cs="Calibri" w:ascii="Calibri" w:hAnsi="Calibri"/>
          <w:bCs/>
        </w:rPr>
        <w:t>(največ 20 vrstic)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dviden termin in lokacija izvedbe projekt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Navedite natančen datum, v kolikor pa le-ta še ni znan, navedite okviren datum; v primeru, da je v sklopu projekta predvidenih več prireditev, navedite vse (predvidene) datume; navedite tudi lokacijo izvedbe projekta v občini Radovljica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snovni namen in cilji projekta </w:t>
      </w:r>
      <w:r>
        <w:rPr>
          <w:rFonts w:cs="Calibri" w:ascii="Calibri" w:hAnsi="Calibri"/>
          <w:bCs/>
        </w:rPr>
        <w:t>(največ 10 vrstic):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Zahtevnost in obseg projekta </w:t>
      </w:r>
      <w:r>
        <w:rPr>
          <w:rFonts w:cs="Calibri" w:ascii="Calibri" w:hAnsi="Calibri"/>
          <w:bCs/>
        </w:rPr>
        <w:t>(največ 10 vrstic):</w:t>
      </w:r>
    </w:p>
    <w:p>
      <w:pPr>
        <w:pStyle w:val="Normal"/>
        <w:numPr>
          <w:ilvl w:val="0"/>
          <w:numId w:val="0"/>
        </w:numPr>
        <w:ind w:left="133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Število sodelujočih izvajalcev pri projektu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ameznikov: 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delujočih društev/skupin: ____________________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virno število in ciljna skupina uporabnikov, obiskovalcev projekta:</w:t>
      </w:r>
    </w:p>
    <w:p>
      <w:pPr>
        <w:pStyle w:val="Normal"/>
        <w:numPr>
          <w:ilvl w:val="0"/>
          <w:numId w:val="0"/>
        </w:numPr>
        <w:ind w:left="133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vedite predvideno število obiskovalcev projekta in opredelite ciljne skupine obiskovalcev, ki jim je kulturni projekt namenjen)</w:t>
      </w:r>
    </w:p>
    <w:p>
      <w:pPr>
        <w:pStyle w:val="Normal"/>
        <w:numPr>
          <w:ilvl w:val="0"/>
          <w:numId w:val="0"/>
        </w:numPr>
        <w:ind w:left="133" w:hanging="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Prispevek projekta k obogatitvi kulturnega življenja v občini oz. pomen projekta za širši kulturni prostor </w:t>
      </w:r>
      <w:r>
        <w:rPr>
          <w:rFonts w:cs="Calibri" w:ascii="Calibri" w:hAnsi="Calibri"/>
          <w:bCs/>
        </w:rPr>
        <w:t>(največ 10 vrstic)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stopnost projekta in predvidena cena vstopnice </w:t>
      </w:r>
      <w:r>
        <w:rPr>
          <w:rFonts w:cs="Calibri" w:ascii="Calibri" w:hAnsi="Calibri"/>
          <w:bCs/>
        </w:rPr>
        <w:t>(največ 10 vrstic):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Calibri" w:ascii="Calibri" w:hAnsi="Calibri"/>
          <w:b/>
          <w:bCs/>
        </w:rPr>
        <w:t xml:space="preserve">Reference izvajalca projekta </w:t>
      </w:r>
      <w:r>
        <w:rPr>
          <w:rFonts w:cs="Calibri" w:ascii="Calibri" w:hAnsi="Calibri"/>
          <w:bCs/>
        </w:rPr>
        <w:t>(največ 10 vrstic)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Navedite in kratko opišite ključne izvedene projekte v obdobju zadnjih dveh let (največ 3 projekte)) </w:t>
      </w:r>
    </w:p>
    <w:p>
      <w:pPr>
        <w:pStyle w:val="Normal"/>
        <w:jc w:val="both"/>
        <w:rPr>
          <w:rFonts w:ascii="Calibri" w:hAnsi="Calibri" w:cs="Calibri"/>
          <w:color w:val="00B050"/>
          <w:sz w:val="20"/>
          <w:szCs w:val="20"/>
          <w:u w:val="single"/>
        </w:rPr>
      </w:pPr>
      <w:r>
        <w:rPr>
          <w:rFonts w:cs="Calibri" w:ascii="Calibri" w:hAnsi="Calibri"/>
          <w:color w:val="00B05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0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2. FINANČNA KONSTRUKCIJA KULTURNEGA PROJEKT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Celotna vrednost projekta: ___________________ EU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išina zaprošenih sredstev iz proračuna Občine Radovljica: ____________ EUR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dvideni prihodki in odhodki izvajanja celotnega kulturnega projekt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astni prihodki (vstopnine,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uporabe prostora za izvedbo kulturnega projek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</w:rPr>
              <w:t>stroški prevoza, povezani z izvajanjem prijavljenega 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*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 xml:space="preserve">*Če bo ob zaključenem projektu dejanska </w:t>
      </w:r>
      <w:r>
        <w:rPr>
          <w:rFonts w:cs="Calibri" w:ascii="Calibri" w:hAnsi="Calibri"/>
          <w:b/>
          <w:u w:val="single"/>
        </w:rPr>
        <w:t>višina odhodkov</w:t>
      </w:r>
      <w:r>
        <w:rPr>
          <w:rFonts w:cs="Calibri" w:ascii="Calibri" w:hAnsi="Calibri"/>
          <w:b/>
        </w:rPr>
        <w:t xml:space="preserve"> odstopala glede na vloženo vlogo na javni razpis, se bo delež sredstev občine lahko sorazmerno zmanjšal.</w:t>
      </w:r>
    </w:p>
    <w:p>
      <w:pPr>
        <w:pStyle w:val="Normal"/>
        <w:spacing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60" w:after="0"/>
        <w:rPr/>
      </w:pPr>
      <w:r>
        <w:rPr>
          <w:rFonts w:cs="Calibri" w:ascii="Calibri" w:hAnsi="Calibri"/>
        </w:rPr>
        <w:t xml:space="preserve">Kraj in datum: 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 xml:space="preserve">      (žig)        Podpis odgovorne oseb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3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javnih kulturnih projektov v občini Radovljica v letu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13:00Z</dcterms:created>
  <dc:creator>Anita Zorč</dc:creator>
  <dc:description/>
  <cp:keywords/>
  <dc:language>en-US</dc:language>
  <cp:lastModifiedBy>Petra Jamar Rozman</cp:lastModifiedBy>
  <cp:lastPrinted>2024-03-08T11:19:00Z</cp:lastPrinted>
  <dcterms:modified xsi:type="dcterms:W3CDTF">2025-03-05T13:21:00Z</dcterms:modified>
  <cp:revision>12</cp:revision>
  <dc:subject/>
  <dc:title>REDNA DEJAVNOST – LETNI PROGRAM                                    obrazec 5/A</dc:title>
</cp:coreProperties>
</file>